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endix 1. </w:t>
      </w:r>
      <w:r>
        <w:rPr>
          <w:rFonts w:cs="Times New Roman" w:ascii="Times New Roman" w:hAnsi="Times New Roman"/>
          <w:b w:val="false"/>
          <w:sz w:val="24"/>
          <w:szCs w:val="24"/>
        </w:rPr>
        <w:t>Intraclass correlation coefficients for PE attendance, physical activity, and BMI change in boys and girls, overall and by 2006 state PE time requirement law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90"/>
        <w:gridCol w:w="1890"/>
        <w:gridCol w:w="1890"/>
      </w:tblGrid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 attendance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activity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MI chang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ls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Overal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1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E time requirement - non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0.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0.0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E time requirement - weak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E time requirement - strong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0.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y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Overal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0.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E time requirement - non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0.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E time requirement - weak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0.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PE time requirement - strong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.28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0.0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0.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</w:rPr>
        <w:t>Data collected in Spring 2007 in United States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5:22:00Z</dcterms:created>
  <dc:creator>Dan Taber</dc:creator>
  <dc:description/>
  <cp:keywords/>
  <dc:language>en-US</dc:language>
  <cp:lastModifiedBy>dtaber</cp:lastModifiedBy>
  <dcterms:modified xsi:type="dcterms:W3CDTF">2013-03-18T17:17:00Z</dcterms:modified>
  <cp:revision>2</cp:revision>
  <dc:subject/>
  <dc:title/>
</cp:coreProperties>
</file>