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Additional Fil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y cohort flow dia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248400" cy="3749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3749040"/>
                          <a:chOff x="0" y="0"/>
                          <a:chExt cx="6248520" cy="374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8520" cy="37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0"/>
                            <a:ext cx="1981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Patients referred for spirome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(n=12,20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240" y="1143000"/>
                            <a:ext cx="1162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779760"/>
                            <a:ext cx="2857680" cy="92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Exclu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ung cancer (past or current) (n=33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BMI &lt; 15 (n=24) or ≥ 55 (n=4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240" y="2057400"/>
                            <a:ext cx="11620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743200"/>
                            <a:ext cx="29624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9573 patients with postbronchodilatory spirome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5009 with FEV1/FVC &lt;0.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4564 with FEV1/FV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0.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84880"/>
                            <a:ext cx="2857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No assessment of bronchodilator respons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(n=223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720" cy="194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2pt;height:295.2pt" coordorigin="0,0" coordsize="9840,5904">
                <v:rect id="shape_0" stroked="f" o:allowincell="f" style="position:absolute;left:0;top:0;width:9839;height:5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5;top:0;width:31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Patients referred for spiromet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(n=12,20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1,1800" to="3960,180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1228;width:4499;height:1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Exclud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ung cancer (past or current) (n=33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BMI &lt; 15 (n=24) or ≥ 55 (n=4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1,3240" to="3960,324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4320;width:4664;height:1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9573 patients with postbronchodilatory spiromet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5009 with FEV1/FVC &lt;0.7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4564 with FEV1/FV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 xml:space="preserve"> 0.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811;width:44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No assessment of bronchodilator respons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(n=223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260" to="2160,431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30:00Z</dcterms:created>
  <dc:creator>MCIT</dc:creator>
  <dc:description/>
  <cp:keywords/>
  <dc:language>en-US</dc:language>
  <cp:lastModifiedBy>MCIT</cp:lastModifiedBy>
  <dcterms:modified xsi:type="dcterms:W3CDTF">2010-12-16T16:30:00Z</dcterms:modified>
  <cp:revision>2</cp:revision>
  <dc:subject/>
  <dc:title/>
</cp:coreProperties>
</file>