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able 1: Retinal thickness and visual function for each visit </w:t>
      </w:r>
    </w:p>
    <w:p>
      <w:pPr>
        <w:pStyle w:val="Normal"/>
        <w:ind w:left="-720" w:hanging="0"/>
        <w:rPr/>
      </w:pPr>
      <w:r>
        <w:rPr/>
      </w:r>
    </w:p>
    <w:tbl>
      <w:tblPr>
        <w:tblW w:w="13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71"/>
        <w:gridCol w:w="1080"/>
        <w:gridCol w:w="1620"/>
        <w:gridCol w:w="1980"/>
        <w:gridCol w:w="900"/>
        <w:gridCol w:w="1260"/>
        <w:gridCol w:w="720"/>
        <w:gridCol w:w="1080"/>
        <w:gridCol w:w="900"/>
        <w:gridCol w:w="1260"/>
      </w:tblGrid>
      <w:tr>
        <w:trPr>
          <w:trHeight w:val="8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inal Thickness (μm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DRS  Log MAR visual acu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nellen acuity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 Sensitivity (dB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g P-R C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g grating CS</w:t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</w:tr>
      <w:tr>
        <w:trPr>
          <w:trHeight w:val="7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lin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 (20/2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 (20/30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7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o-month follow-up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 (20/80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 (20/30</w:t>
            </w:r>
            <w:r>
              <w:rPr>
                <w:vertAlign w:val="superscript"/>
              </w:rPr>
              <w:t>+2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7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r-month follow-up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 (20/80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 (20/25</w:t>
            </w:r>
            <w:r>
              <w:rPr>
                <w:vertAlign w:val="superscript"/>
              </w:rPr>
              <w:t>+1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ETDRS= Early Treatment Diabetic Retinopathy Study; MP= Microperimetry; P-R CS= Pelli-Robson letter contrast sensitivity; CS= Contrast Sensitivity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01:00Z</dcterms:created>
  <dc:creator>Jason McAnany</dc:creator>
  <dc:description/>
  <cp:keywords/>
  <dc:language>en-US</dc:language>
  <cp:lastModifiedBy>adminjolyons</cp:lastModifiedBy>
  <dcterms:modified xsi:type="dcterms:W3CDTF">2010-08-17T19:30:00Z</dcterms:modified>
  <cp:revision>9</cp:revision>
  <dc:subject/>
  <dc:title>Retinal Thickness (μm)</dc:title>
</cp:coreProperties>
</file>