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VC Figure Leg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1:  Diagram of three ultrasound probe positions for scanning.  A.  Sub-xyphoid longitudinal view (SXL) B. Sub-xyphoid transverse view (SXT) C. Anterior mid-axillary line longitudinal view (A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gure 2:  Sub-xyphoid longitudinal view (SXL) demonstrating a hepatic vein joining the IVC at the entry to the right atriu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gure 3:  Sub-xyphoid transverse view (SXT) demonstrating the relationship between the IVC, the aorta and the vertebral bod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4:  Anterior mid-axillary line longitudinal view (AML) demonstrating the IVC the liver and the diaphrag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gure 5:  Anterior mid-axillary line longitudinal view (AML) using M-mode to measure the inspiratory and expiratory IVC diameters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20:45:00Z</dcterms:created>
  <dc:creator>Turandot Saul</dc:creator>
  <dc:description/>
  <cp:keywords/>
  <dc:language>en-US</dc:language>
  <cp:lastModifiedBy>Turandot Saul</cp:lastModifiedBy>
  <dcterms:modified xsi:type="dcterms:W3CDTF">2010-11-24T20:45:00Z</dcterms:modified>
  <cp:revision>2</cp:revision>
  <dc:subject/>
  <dc:title/>
</cp:coreProperties>
</file>